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346" w:leader="none"/>
        </w:tabs>
        <w:ind w:right="397" w:hanging="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right" w:pos="2346" w:leader="none"/>
        </w:tabs>
        <w:ind w:right="397" w:hanging="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right" w:pos="2346" w:leader="none"/>
        </w:tabs>
        <w:ind w:right="397" w:hanging="0"/>
        <w:jc w:val="center"/>
        <w:rPr>
          <w:rFonts w:ascii="Times New Roman" w:hAnsi="Times New Roman" w:cs="Times New Roman"/>
          <w:b/>
          <w:b/>
          <w:sz w:val="72"/>
        </w:rPr>
      </w:pPr>
      <w:r>
        <w:rPr>
          <w:rFonts w:cs="Times New Roman" w:ascii="Times New Roman" w:hAnsi="Times New Roman"/>
          <w:b/>
          <w:sz w:val="72"/>
        </w:rPr>
      </w:r>
    </w:p>
    <w:p>
      <w:pPr>
        <w:pStyle w:val="TextBody"/>
        <w:jc w:val="center"/>
        <w:rPr>
          <w:rFonts w:ascii="Times New Roman" w:hAnsi="Times New Roman" w:cs="Times New Roman"/>
          <w:b/>
          <w:b/>
          <w:sz w:val="72"/>
        </w:rPr>
      </w:pPr>
      <w:r>
        <w:rPr>
          <w:rFonts w:cs="Times New Roman" w:ascii="Times New Roman" w:hAnsi="Times New Roman"/>
          <w:b/>
          <w:sz w:val="72"/>
        </w:rPr>
        <w:t>THE KNOLL SCHOOL</w:t>
      </w:r>
    </w:p>
    <w:p>
      <w:pPr>
        <w:pStyle w:val="TextBody"/>
        <w:jc w:val="center"/>
        <w:rPr>
          <w:rFonts w:ascii="Times New Roman" w:hAnsi="Times New Roman" w:cs="Times New Roman"/>
          <w:b/>
          <w:b/>
          <w:sz w:val="72"/>
        </w:rPr>
      </w:pPr>
      <w:r>
        <w:rPr>
          <w:rFonts w:cs="Times New Roman" w:ascii="Times New Roman" w:hAnsi="Times New Roman"/>
          <w:b/>
          <w:sz w:val="72"/>
        </w:rPr>
      </w:r>
    </w:p>
    <w:p>
      <w:pPr>
        <w:pStyle w:val="TextBody"/>
        <w:jc w:val="center"/>
        <w:rPr>
          <w:rFonts w:ascii="Times New Roman" w:hAnsi="Times New Roman" w:cs="Times New Roman"/>
          <w:b/>
          <w:b/>
          <w:sz w:val="72"/>
        </w:rPr>
      </w:pPr>
      <w:r>
        <w:rPr>
          <w:rFonts w:cs="Times New Roman" w:ascii="Times New Roman" w:hAnsi="Times New Roman"/>
          <w:b/>
          <w:sz w:val="72"/>
        </w:rPr>
      </w:r>
    </w:p>
    <w:p>
      <w:pPr>
        <w:pStyle w:val="TextBody"/>
        <w:jc w:val="center"/>
        <w:rPr>
          <w:rFonts w:ascii="Times New Roman" w:hAnsi="Times New Roman" w:cs="Times New Roman"/>
          <w:b/>
          <w:b/>
          <w:sz w:val="72"/>
        </w:rPr>
      </w:pPr>
      <w:r>
        <w:rPr>
          <w:rFonts w:cs="Times New Roman" w:ascii="Times New Roman" w:hAnsi="Times New Roman"/>
          <w:b/>
          <w:sz w:val="72"/>
        </w:rPr>
        <w:t>Policy for</w:t>
      </w:r>
    </w:p>
    <w:p>
      <w:pPr>
        <w:pStyle w:val="Normal"/>
        <w:jc w:val="center"/>
        <w:rPr>
          <w:rFonts w:ascii="Times New Roman" w:hAnsi="Times New Roman" w:cs="Times New Roman"/>
          <w:b/>
          <w:b/>
          <w:sz w:val="72"/>
        </w:rPr>
      </w:pPr>
      <w:r>
        <w:rPr>
          <w:rFonts w:cs="Times New Roman" w:ascii="Times New Roman" w:hAnsi="Times New Roman"/>
          <w:b/>
          <w:sz w:val="72"/>
        </w:rPr>
        <w:t>School Discipline</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OLICY FOR SCHOOL DISCIP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im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o develop a whole school behaviour policy supported and followed by the whole school community, parents, teachers, children and trustees, based on a sense of community and shared values</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y applying positive policies to create a caring, family atmosphere in which teaching and learning can take place in a safe and happy environmen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o teach, through the school curriculum, values and attitudes as well as knowledge and skills. (This will promote responsible behaviour, encourage self-discipline and encourage in children a respect for themselves, for other people and for property)</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o encourage good behaviour rather than to simply punish bad behaviour by providing a range of rewards for children of all ages and abilities</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o make clear to children the distinction between minor and more serious misbehaviour and the range of sanctions that will follow</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o treat problems when they occur in a caring and sympathetic manner in the hope of achieving an improvement in behaviou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de of Conduct</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ll members of the school community are asked to respect each other</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ll children are expected to respect their teachers, other adults and fellow pupils</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ll children are expected to respect their own and other people’s property and to take care of books and equipmen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hildren are asked to be well-behaved, well-mannered and attentive</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hildren should walk (not run) when moving around school</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f a child has a grievance against another child, it must be reported to a member of staff who will deal with the matter</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hysical violence is not acceptable, neither is retaliation. Repeated or serious incidents will lead to serious disciplinary measures, exclusion would not be ruled ou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Foul or abusive language must not be used</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hildren are expected to be punctual</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hildren must not bring sharp or dangerous instruments to school, or any item that might cause a problem</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Children must wear the correct school uniform. Jewellery or trainers should not be wor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code of conduct has been formulated with the safety and well being of the children in mind, and to enable the school to function efficiently as a place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House System Incentive Sche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major aim of the school policy is to encourage children to practice good behaviour by operating a system of praise and reward. This is for all childr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Knoll School House System is based on merit awards through which children can be rewarded for academic and non-academic achievements, for effort and for being caring, and for all aspects of good work and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ldren are divided up into four houses, Red, Yellow, Green and Blue with family groups remaining in the same House. Children are awarded merits for thoughtfulness, being helpful, good work etc. Each team’s merits are counted up at the end of every two weeks, and the winning House announced in assembly, followed by a House Meeting. At the end of each term a House Shield is awarded to the winning house. Each House Mistress, House Captain and indeed the children, will encourage members of their house to try their best in every aspect of school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rom Year 1, a gold star is awarded to every child who gains ten merits, these are put in their Gold Star Cards and displayed in the classroom. Incentive stickers are available for everyone. In addition, each class teacher gives verbal or written praise as often as possib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are encouraged to display their achievements in and out of school in assemblies and on their own House Board in the h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st children respond to this positive approach where their efforts are seen to be valued, and make considerable efforts to improve their work, and, where necessary, their behaviou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lue Incident Shee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rPr>
        <w:t>Our most important strategy is to monitor the children closely, in doing so, reducing the opportunity for such anti-social behaviour and dealing with potential incidents promptly. Blue Incident Sheets will be completed if children have been upset or “quarrelled” at school. These are available in each classroom. These must be completed immediately and passed on to the member of staff who has the children next. They will then place the sheet on the staff room notice board. This will help keep all staff informed and allow us to monitor the children more efficiently and collectively. Parent concerns will be reported on the same sheets. At the end of each week, the Blue Sheets will be collected, filed and monitored by the Head and Deputy Headmasters. This issue will be included on the weekly Staff Meeting Agend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Sanction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If a child is repeatedly unco-operative, a pupil can be given a “black mark” which is shown on their star card and this serves as a record of their poor behaviour. This is not a form of punishment on it’s own, but must followed up with a detention / punishment of some form. A black mark is recorded on their star card and the detention book, which is kept in the office, will also be filled in. It is the responsibility of each teacher to supervise his or her own deten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lack Marks are viewed by the children as extremely undesirable and the very threat of one is all that is needed to generate co-operation. If two or three are awarded to a pupil within any two-week period this will be discussed with their House Mistress. If a repeat occurs the child will be sent to the Headmas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a child is persistently unco-operative they will be put on a report card, which the child will carry with them at all times. This will be filled in and signed by the appropriate member of staff at the end of each lesson or break time. The card will be shown to the Headmaster at the end of the school day and sent home each evening for the parent to sign. At the end of the week the child will discuss his or her behaviour with regard to the Report C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ss teacher generally deals with minor breaches of discipline in a caring, supportive and fair manner, with some flexibility regarding age of the child, as far as sanctions are conce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ch case is treated individually. Generally children are made aware that they are responsible for their own actions and that breaking rules will lead to punish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rmal sanctions include a verbal reprimand and reminder of expected behaviour, loss of free time such as playtimes, moving to sit alone, sending work home, letters of apology and loss of responsibil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ents will be involved at the earliest possible stage, if problems are persistent or recurring. Children may then be placed on a daily or weekly report system to monitor their behaviour with parents’ sup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jor breaches of discipline include physical assault, deliberate damage to property, stealing, leaving the school premises without permission, verbal abuse, refusal to work and disruptive behaviour in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type of behaviour is generally rare and it is the responsibility of the Headmaster who will deal with it severely, particularly if the problem keeps recur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andard procedure for this sort of problem follows a set pattern. Failure to improve leads automatically to the next stage, each stage is recor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Procedures for Dealing with Major Breaches of Discipli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verbal warning by the teacher or House Mistress as to future conduc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Report to the Headmaster / Deputy if appropriate pupil put on Report card</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letter to parents informing them of the problem</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meeting with parents to discuss the problem and their co-operation will be requested to solve the proble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f the problem is severe or recurring then the Headmaster will consult  with the Chairman of the Trustees</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B A very serious problem may result in the normal procedure being abandoned and a child being taken home straight a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Lunchtime Supervi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lunchtime, supervision is carried out by the Pink Ladies and Duty Member of Staff. A good standard of supervision and discipline is expected to be maintained at all times. Usually this consists of reminding children of the standard of behaviour expected. Repeated minor problems may result in the child being asked to complete a task. This usually takes the heat out of the situation. The Pink Ladies will keep note of children who continually misbehave and this should be reported to member of staff on du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Par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ents can hel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y recognising that an effective school behaviour policy requires close partnership between parents, teachers and children</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y discussing the school rules with their child, emphasising their support of them and assisting when possible with their enforcemen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y attending Parents’ Evenings, parents’ functions and by developing informal contacts with school</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y knowing that learning and teaching cannot take place without sound discipline</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b/>
          <w:b/>
          <w:sz w:val="24"/>
        </w:rPr>
      </w:pPr>
      <w:r>
        <w:rPr>
          <w:rFonts w:cs="Times New Roman" w:ascii="Times New Roman" w:hAnsi="Times New Roman"/>
          <w:sz w:val="24"/>
        </w:rPr>
        <w:t>By remembering that staff deal with behaviour problems patiently and positive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are and Control of Childr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t all times staff should encourage good behaviour through praise and rewards. No member of staff must in any way physically chastise a chi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there is a need for sanctions then the following may be used, depending on each </w:t>
      </w:r>
    </w:p>
    <w:p>
      <w:pPr>
        <w:pStyle w:val="Normal"/>
        <w:rPr>
          <w:rFonts w:ascii="Times New Roman" w:hAnsi="Times New Roman" w:cs="Times New Roman"/>
          <w:sz w:val="24"/>
        </w:rPr>
      </w:pPr>
      <w:r>
        <w:rPr>
          <w:rFonts w:cs="Times New Roman" w:ascii="Times New Roman" w:hAnsi="Times New Roman"/>
          <w:sz w:val="24"/>
        </w:rPr>
        <w:t>child’s need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Redirect to another activity</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alk to the child – discuss what has happened</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Discussion in groups or whole class</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Move the child from the group to work on his/her own</w:t>
      </w:r>
    </w:p>
    <w:p>
      <w:pPr>
        <w:pStyle w:val="Normal"/>
        <w:numPr>
          <w:ilvl w:val="0"/>
          <w:numId w:val="2"/>
        </w:numPr>
        <w:rPr>
          <w:rFonts w:ascii="Times New Roman" w:hAnsi="Times New Roman" w:cs="Times New Roman"/>
          <w:sz w:val="24"/>
        </w:rPr>
      </w:pPr>
      <w:r>
        <w:rPr>
          <w:rFonts w:cs="Times New Roman" w:ascii="Times New Roman" w:hAnsi="Times New Roman"/>
          <w:sz w:val="24"/>
        </w:rPr>
        <w:t>Repeat work</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Miss playtime (but must be supervised)</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arental involvemen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Daily report</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Sanctions as in discipline poli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ious incidents are recorded in the incident or discipline book.</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Incident 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used to recor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ny incidents involving a child, or anyone employed in school which results in personal injury or damage to property</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Loss, theft, or damage to property</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ny other incidents or matters of a serious na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incidents are ones, which may give, rise to disciplinary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ident forms should be used, recording all details, and are available from the school office, for all sta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hallenging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llenging behaviour can take the form of:</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Verbal abuse </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Physical abuse </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ssault </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Defiant refusal </w:t>
      </w:r>
    </w:p>
    <w:p>
      <w:pPr>
        <w:pStyle w:val="Normal"/>
        <w:numPr>
          <w:ilvl w:val="0"/>
          <w:numId w:val="0"/>
        </w:numPr>
        <w:ind w:left="283" w:hanging="283"/>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bsco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Preventative Strate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e sanctions above and discipline policy procedures.</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rven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If a child violently attacks another child or adult and does not respond to requests to calm down, then physical restraint is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child should be removed from the situation as soon as possib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 incident form should be filled in and the situation discussed with the Headmas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must be stressed that the discipline and well being of the children is the responsibility of all members of staff employed at the sch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also important to state that the behaviour of the children at the Knoll is of a very high standard, parents and visitors to the school are always impressed and are very complimentary about the warm atmosphere of The Knoll and the behaviour of the children. All adults associated with The Knoll should be justly proud of this achiev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Reviewed and Updated October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Reviewed and Updated October 2005</w: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360"/>
      <w:rPr/>
    </w:pPr>
    <w:r>
      <w:rPr>
        <w:rFonts w:cs="Times New Roman" w:ascii="Times New Roman" w:hAnsi="Times New Roman"/>
        <w:sz w:val="20"/>
      </w:rPr>
      <w:t>THE KNOLL SCHOOL Policy</w:t>
    </w:r>
    <w:r>
      <w:rPr>
        <w:rFonts w:cs="Times New Roman" w:ascii="Times New Roman" w:hAnsi="Times New Roman"/>
        <w:smallCaps/>
        <w:sz w:val="20"/>
      </w:rPr>
      <w:t xml:space="preserve"> for School Discipline</w:t>
    </w:r>
  </w:p>
  <w:p>
    <w:pPr>
      <w:pStyle w:val="Header"/>
      <w:rPr>
        <w:rFonts w:ascii="Times New Roman" w:hAnsi="Times New Roman" w:cs="Times New Roman"/>
        <w:smallCaps/>
        <w:sz w:val="20"/>
      </w:rPr>
    </w:pPr>
    <w:r>
      <w:rPr>
        <w:rFonts w:cs="Times New Roman" w:ascii="Times New Roman" w:hAnsi="Times New Roman"/>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The Knoll School – Policy For Discip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3"/>
      </w:numPr>
      <w:ind w:left="283" w:hanging="283"/>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2:53:00Z</dcterms:created>
  <dc:creator>Glen McGarrigle CNA - IT Manager</dc:creator>
  <dc:description/>
  <cp:keywords/>
  <dc:language>en-US</dc:language>
  <cp:lastModifiedBy>Nigel</cp:lastModifiedBy>
  <cp:lastPrinted>2006-09-29T12:07:00Z</cp:lastPrinted>
  <dcterms:modified xsi:type="dcterms:W3CDTF">2006-09-29T11:08:00Z</dcterms:modified>
  <cp:revision>8</cp:revision>
  <dc:subject/>
  <dc:title>&lt;School name&gt;</dc:title>
</cp:coreProperties>
</file>